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92"/>
        <w:gridCol w:w="1267"/>
        <w:gridCol w:w="1737"/>
        <w:gridCol w:w="1662"/>
        <w:gridCol w:w="1206"/>
        <w:gridCol w:w="1262"/>
        <w:gridCol w:w="1823"/>
        <w:gridCol w:w="2828"/>
        <w:gridCol w:w="1275"/>
      </w:tblGrid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Title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First Name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Last Name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Address 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Address 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Town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Postcode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Exam Venu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Exam Dat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n-GB"/>
              </w:rPr>
              <w:t>Exam Time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iss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ally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ilson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16 Belle View Avenu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akefield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F5 7MN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01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12.00 noon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iss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Rachel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Elliss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22 Town Street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Horsforth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eeds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S22 6YH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24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3.00 pm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r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aul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hite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2 Green Road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akefield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WF3 7GA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24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2.00 pm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rs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Tara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esai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55 Hawthorn Avenu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Cookridg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eeds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S16 9PP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01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9.00 am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s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Jaqu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Forster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32 The Meadows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Beverley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HU17 8JJ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24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1.00 pm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r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Trevor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Green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4 Rose Avenu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com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York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YO6 8JH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01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11.00 am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iss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Carol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Parker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1 The Paddock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Brayton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elby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YO22 8HL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01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10.00 am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Mr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llan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Davis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4 Carrington Clos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Adel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eeds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LS16 7KF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Summerville Training Main Centre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24-Au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/>
                <w:sz w:val="20"/>
                <w:szCs w:val="20"/>
                <w:lang w:eastAsia="en-GB"/>
              </w:rPr>
              <w:t>4.00 p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64" w:right="96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58:00Z</dcterms:created>
  <dc:creator>BCS</dc:creator>
  <dc:description/>
  <cp:keywords/>
  <dc:language>en-US</dc:language>
  <cp:lastModifiedBy>BCS</cp:lastModifiedBy>
  <dcterms:modified xsi:type="dcterms:W3CDTF">2009-08-08T09:08:00Z</dcterms:modified>
  <cp:revision>5</cp:revision>
  <dc:subject/>
  <dc:title/>
</cp:coreProperties>
</file>