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236"/>
        <w:gridCol w:w="1455"/>
        <w:gridCol w:w="823"/>
        <w:gridCol w:w="2119"/>
        <w:gridCol w:w="1341"/>
        <w:gridCol w:w="1554"/>
        <w:gridCol w:w="1198"/>
        <w:gridCol w:w="1531"/>
        <w:gridCol w:w="971"/>
        <w:gridCol w:w="2145"/>
      </w:tblGrid>
      <w:tr>
        <w:trPr>
          <w:trHeight w:val="25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pplicant Number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irst Nam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ast Nam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itl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ddres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it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ount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ostcod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ob Descriptio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terview Dat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terview Time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red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en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 Keighley Road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ed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est Yorkshir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S21 6R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 Jul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:15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oh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eterson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 The Knavesmir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ork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rth Yorkshir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O24 1EG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 Jul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:15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la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ake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 Rose Stree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arfort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est Yorkshir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S21 6R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 Jul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:15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la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mith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 King's Wa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ork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rth Yorkshir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O23 1B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 Jul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:15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la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wi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 Homegarth Driv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ork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rth Yorkshir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O25 7GG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 Jul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:15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la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ewar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 Bayswater Cour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arfort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est Yorkshir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S23 7N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arry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rosse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 Barton Stree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etherb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szCs w:val="24"/>
              </w:rPr>
              <w:t>West Yorkshir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LS22 6LQ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29 Jul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:15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rolin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ran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is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 Littlehampton Cour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ed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est Yorkshir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S23 7N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rol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room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is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 Grasby Cour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ed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est Yorkshir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S23 8M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 Jul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:15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nnabell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ord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r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 Albermarle Ris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ed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est Yorkshir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S23 9J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 Jul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:15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nnabel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ank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is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 Cambridge Cour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etherb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est Yorkshir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S22 6RG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 Jul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:15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nit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rooke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is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 Bellfield Avenu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ed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est Yorkshir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S21 6R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 Jul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:15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red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ichardson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2 Franklin Avenu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arfort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est Yorkshir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S23 8M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ik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mithson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 Venture Stree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ed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est Yorkshir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S23 7N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 Jul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:00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nextPage"/>
      <w:pgSz w:orient="landscape" w:w="16838" w:h="11906"/>
      <w:pgMar w:left="397" w:right="39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20:55:00Z</dcterms:created>
  <dc:creator>BCS</dc:creator>
  <dc:description/>
  <cp:keywords/>
  <dc:language>en-US</dc:language>
  <cp:lastModifiedBy>BCS</cp:lastModifiedBy>
  <dcterms:modified xsi:type="dcterms:W3CDTF">2009-08-08T08:33:00Z</dcterms:modified>
  <cp:revision>3</cp:revision>
  <dc:subject/>
  <dc:title/>
</cp:coreProperties>
</file>