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rst Name</w:t>
        <w:tab/>
        <w:t>Last Name</w:t>
        <w:tab/>
        <w:t>Office</w:t>
        <w:tab/>
        <w:t>E-Mail</w:t>
        <w:tab/>
        <w:t>Phone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Peter</w:t>
        <w:tab/>
        <w:t>Reynolds</w:t>
        <w:tab/>
        <w:t>London</w:t>
        <w:tab/>
        <w:t>preynolds@academyapplications.co.uk</w:t>
        <w:tab/>
        <w:t>0208344 0219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Mary</w:t>
        <w:tab/>
        <w:t>Campbell</w:t>
        <w:tab/>
        <w:t>London</w:t>
        <w:tab/>
        <w:t>mcampbell@academyapplications.co.uk</w:t>
        <w:tab/>
        <w:t>0208344 0202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Helen</w:t>
        <w:tab/>
        <w:t>Kai</w:t>
        <w:tab/>
        <w:t>London</w:t>
        <w:tab/>
        <w:t>hkai@academyapplications.co.uk</w:t>
        <w:tab/>
        <w:t>0208344 020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Vivian</w:t>
        <w:tab/>
        <w:t>Smith</w:t>
        <w:tab/>
        <w:t>London</w:t>
        <w:tab/>
        <w:t>vsmith@academyapplications.co.uk</w:t>
        <w:tab/>
        <w:t>0208344 0205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Grace</w:t>
        <w:tab/>
        <w:t>Goodson</w:t>
        <w:tab/>
        <w:t>London</w:t>
        <w:tab/>
        <w:t>ggoodson@academyapplications.co.uk</w:t>
        <w:tab/>
        <w:t>0208344 0206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Kate</w:t>
        <w:tab/>
        <w:t>Reflow</w:t>
        <w:tab/>
        <w:t>London</w:t>
        <w:tab/>
        <w:t>krualowy@academyapplications.co.uk</w:t>
        <w:tab/>
        <w:t>0208344 0207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Brian</w:t>
        <w:tab/>
        <w:t>Houston</w:t>
        <w:tab/>
        <w:t>London</w:t>
        <w:tab/>
        <w:t>bhouson@academyapplications.co.uk</w:t>
        <w:tab/>
        <w:t>0208344 0208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Tara</w:t>
        <w:tab/>
        <w:t>Kindly</w:t>
        <w:tab/>
        <w:t>London</w:t>
        <w:tab/>
        <w:t>tkinelly@academyapplications.co.uk</w:t>
        <w:tab/>
        <w:t>0208344 0209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Kelly</w:t>
        <w:tab/>
        <w:t>Jones</w:t>
        <w:tab/>
        <w:t>London</w:t>
        <w:tab/>
        <w:t>kjones@academyapplications.co.uk</w:t>
        <w:tab/>
        <w:t>0208344 0212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Arthur</w:t>
        <w:tab/>
        <w:t>Moore</w:t>
        <w:tab/>
        <w:t>London</w:t>
        <w:tab/>
        <w:t>amoore@academyapplications.co.uk</w:t>
        <w:tab/>
        <w:t>0208344 021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Samuel</w:t>
        <w:tab/>
        <w:t>Jenkins</w:t>
        <w:tab/>
        <w:t>London</w:t>
        <w:tab/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jenkins@academyapplications.co.uk</w:t>
        </w:r>
      </w:hyperlink>
      <w:r>
        <w:rPr>
          <w:rFonts w:cs="Arial" w:ascii="Arial" w:hAnsi="Arial"/>
          <w:sz w:val="20"/>
          <w:szCs w:val="20"/>
        </w:rPr>
        <w:tab/>
        <w:t>0208344 0215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Hone</w:t>
        <w:tab/>
        <w:t>Borenore</w:t>
        <w:tab/>
        <w:t>London</w:t>
        <w:tab/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borenore@academyapplications.co.uk</w:t>
        </w:r>
      </w:hyperlink>
      <w:r>
        <w:rPr>
          <w:rFonts w:cs="Arial" w:ascii="Arial" w:hAnsi="Arial"/>
          <w:sz w:val="20"/>
          <w:szCs w:val="20"/>
        </w:rPr>
        <w:tab/>
        <w:t>0208344 0216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Bob</w:t>
        <w:tab/>
        <w:t>Smith</w:t>
        <w:tab/>
        <w:t>London</w:t>
        <w:tab/>
        <w:t>bsmith@academyapplications.co.uk</w:t>
        <w:tab/>
        <w:t>0208344 0217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Paula</w:t>
        <w:tab/>
        <w:t>Cleary</w:t>
        <w:tab/>
        <w:t>Manchester</w:t>
        <w:tab/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cleary@academyapplications.co.uk</w:t>
        </w:r>
      </w:hyperlink>
      <w:r>
        <w:rPr>
          <w:rFonts w:cs="Arial" w:ascii="Arial" w:hAnsi="Arial"/>
          <w:sz w:val="20"/>
          <w:szCs w:val="20"/>
        </w:rPr>
        <w:tab/>
        <w:t>0161 873 6558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Suzanne</w:t>
        <w:tab/>
        <w:t>O'Dowd</w:t>
        <w:tab/>
        <w:t>Manchester</w:t>
        <w:tab/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odowd@academyapplications.co.uk</w:t>
        </w:r>
      </w:hyperlink>
      <w:r>
        <w:rPr>
          <w:rFonts w:cs="Arial" w:ascii="Arial" w:hAnsi="Arial"/>
          <w:sz w:val="20"/>
          <w:szCs w:val="20"/>
        </w:rPr>
        <w:tab/>
        <w:t>0161 873 6559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Eileen</w:t>
        <w:tab/>
        <w:t>Ruddy</w:t>
        <w:tab/>
        <w:t>Manchester</w:t>
        <w:tab/>
        <w:t>eruddy@academyapplications.co.uk</w:t>
        <w:tab/>
        <w:t>0161 873 6560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Connor</w:t>
        <w:tab/>
        <w:t>Healy</w:t>
        <w:tab/>
        <w:t>Manchester</w:t>
        <w:tab/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chealy@academyapplications.co.uk</w:t>
        </w:r>
      </w:hyperlink>
      <w:r>
        <w:rPr>
          <w:rFonts w:cs="Arial" w:ascii="Arial" w:hAnsi="Arial"/>
          <w:sz w:val="20"/>
          <w:szCs w:val="20"/>
        </w:rPr>
        <w:tab/>
        <w:t>0161 873 6561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Peter</w:t>
        <w:tab/>
        <w:t>Morrow</w:t>
        <w:tab/>
        <w:t>Manchester</w:t>
        <w:tab/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morrow@academyapplications.co.uk</w:t>
        </w:r>
      </w:hyperlink>
      <w:r>
        <w:rPr>
          <w:rFonts w:cs="Arial" w:ascii="Arial" w:hAnsi="Arial"/>
          <w:sz w:val="20"/>
          <w:szCs w:val="20"/>
        </w:rPr>
        <w:tab/>
        <w:t>0161 873 6562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Anthony</w:t>
        <w:tab/>
        <w:t>O'Brien</w:t>
        <w:tab/>
        <w:t>Manchester</w:t>
        <w:tab/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obrien@academyapplications.co.uk</w:t>
        </w:r>
      </w:hyperlink>
      <w:r>
        <w:rPr>
          <w:rFonts w:cs="Arial" w:ascii="Arial" w:hAnsi="Arial"/>
          <w:sz w:val="20"/>
          <w:szCs w:val="20"/>
        </w:rPr>
        <w:tab/>
        <w:t>0161 873 656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Marty</w:t>
        <w:tab/>
        <w:t>Doyle</w:t>
        <w:tab/>
        <w:t>Manchester</w:t>
        <w:tab/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mdoyle@academyapplications.co.uk</w:t>
        </w:r>
      </w:hyperlink>
      <w:r>
        <w:rPr>
          <w:rFonts w:cs="Arial" w:ascii="Arial" w:hAnsi="Arial"/>
          <w:sz w:val="20"/>
          <w:szCs w:val="20"/>
        </w:rPr>
        <w:tab/>
        <w:t>0161 873 6564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Kieran</w:t>
        <w:tab/>
        <w:t>McCafferty</w:t>
        <w:tab/>
        <w:t>Manchester</w:t>
        <w:tab/>
        <w:t>kmccafferty@academyapplications.co.uk</w:t>
        <w:tab/>
        <w:t>0161 873 6565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Melissa</w:t>
        <w:tab/>
        <w:t>Quinn</w:t>
        <w:tab/>
        <w:t>Manchester</w:t>
        <w:tab/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mquinn@academyapplications.co.uk</w:t>
        </w:r>
      </w:hyperlink>
      <w:r>
        <w:rPr>
          <w:rFonts w:cs="Arial" w:ascii="Arial" w:hAnsi="Arial"/>
          <w:sz w:val="20"/>
          <w:szCs w:val="20"/>
        </w:rPr>
        <w:tab/>
        <w:t>0161 873 6566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Paddy</w:t>
        <w:tab/>
        <w:t>Deegon</w:t>
        <w:tab/>
        <w:t>Manchester</w:t>
        <w:tab/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deegon@academyapplications.co.uk</w:t>
        </w:r>
      </w:hyperlink>
      <w:r>
        <w:rPr>
          <w:rFonts w:cs="Arial" w:ascii="Arial" w:hAnsi="Arial"/>
          <w:sz w:val="20"/>
          <w:szCs w:val="20"/>
        </w:rPr>
        <w:tab/>
        <w:t>0161 873 6567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Desmond</w:t>
        <w:tab/>
        <w:t>Hayes</w:t>
        <w:tab/>
        <w:t>Manchester</w:t>
        <w:tab/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dhayes@academyapplications.co.uk</w:t>
        </w:r>
      </w:hyperlink>
      <w:r>
        <w:rPr>
          <w:rFonts w:cs="Arial" w:ascii="Arial" w:hAnsi="Arial"/>
          <w:sz w:val="20"/>
          <w:szCs w:val="20"/>
        </w:rPr>
        <w:tab/>
        <w:t>0161 873 6569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Tara</w:t>
        <w:tab/>
        <w:t>Connolly</w:t>
        <w:tab/>
        <w:t>Manchester</w:t>
        <w:tab/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tconnoly@academyapplications.co.uk</w:t>
        </w:r>
      </w:hyperlink>
      <w:r>
        <w:rPr>
          <w:rFonts w:cs="Arial" w:ascii="Arial" w:hAnsi="Arial"/>
          <w:sz w:val="20"/>
          <w:szCs w:val="20"/>
        </w:rPr>
        <w:tab/>
        <w:t>0161 873 6570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Darren</w:t>
        <w:tab/>
        <w:t>Grant</w:t>
        <w:tab/>
        <w:t>Manchester</w:t>
        <w:tab/>
      </w: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dgrant@academyapplications.co.uk</w:t>
        </w:r>
      </w:hyperlink>
      <w:r>
        <w:rPr>
          <w:rFonts w:cs="Arial" w:ascii="Arial" w:hAnsi="Arial"/>
          <w:sz w:val="20"/>
          <w:szCs w:val="20"/>
        </w:rPr>
        <w:tab/>
        <w:t>0161 873 6571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Michelle</w:t>
        <w:tab/>
        <w:t>Catalan</w:t>
        <w:tab/>
        <w:t>Manchester</w:t>
        <w:tab/>
        <w:t>mcatalan@academyapplications.co.uk</w:t>
        <w:tab/>
        <w:t>0161 873 6572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Alana</w:t>
        <w:tab/>
        <w:t>Keane</w:t>
        <w:tab/>
        <w:t>Manchester</w:t>
        <w:tab/>
        <w:t>akeane@academyapplications.co.uk</w:t>
        <w:tab/>
        <w:t>0161 873 6575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lianne</w:t>
        <w:tab/>
        <w:t>Kerr</w:t>
        <w:tab/>
        <w:t>York</w:t>
        <w:tab/>
      </w: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jkerr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02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ry</w:t>
        <w:tab/>
        <w:t>Jones</w:t>
        <w:tab/>
        <w:t>York</w:t>
        <w:tab/>
      </w: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jones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03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gel</w:t>
        <w:tab/>
        <w:t>Harrington</w:t>
        <w:tab/>
        <w:t>York</w:t>
        <w:tab/>
      </w: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harrignton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04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er</w:t>
        <w:tab/>
        <w:t>Dawson</w:t>
        <w:tab/>
        <w:t>York</w:t>
        <w:tab/>
      </w:r>
      <w:hyperlink r:id="rId1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dawson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05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</w:t>
        <w:tab/>
        <w:t>Jones</w:t>
        <w:tab/>
        <w:t>York</w:t>
        <w:tab/>
      </w:r>
      <w:hyperlink r:id="rId1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mjones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06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ureen</w:t>
        <w:tab/>
        <w:t>Grayson</w:t>
        <w:tab/>
        <w:t>York</w:t>
        <w:tab/>
      </w:r>
      <w:hyperlink r:id="rId2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mgrayson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07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gustine</w:t>
        <w:tab/>
        <w:t>Millon</w:t>
        <w:tab/>
        <w:t>York</w:t>
        <w:tab/>
      </w:r>
      <w:hyperlink r:id="rId2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millson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08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anda</w:t>
        <w:tab/>
        <w:t>Bennet</w:t>
        <w:tab/>
        <w:t>York</w:t>
        <w:tab/>
      </w:r>
      <w:hyperlink r:id="rId2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bennet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09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rge</w:t>
        <w:tab/>
        <w:t>Samuelson</w:t>
        <w:tab/>
        <w:t>York</w:t>
        <w:tab/>
      </w:r>
      <w:hyperlink r:id="rId2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gsamuelson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10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ille</w:t>
        <w:tab/>
        <w:t>Smith</w:t>
        <w:tab/>
        <w:t>York</w:t>
        <w:tab/>
      </w:r>
      <w:hyperlink r:id="rId2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nsmith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114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ra</w:t>
        <w:tab/>
        <w:t>Hendricks</w:t>
        <w:tab/>
        <w:t>York</w:t>
        <w:tab/>
      </w:r>
      <w:hyperlink r:id="rId2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henricks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124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ienne</w:t>
        <w:tab/>
        <w:t>Clark</w:t>
        <w:tab/>
        <w:t>York</w:t>
        <w:tab/>
      </w:r>
      <w:hyperlink r:id="rId2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vclark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134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rry</w:t>
        <w:tab/>
        <w:t>Hancock</w:t>
        <w:tab/>
        <w:t>York</w:t>
        <w:tab/>
      </w:r>
      <w:hyperlink r:id="rId2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jhancock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144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ctor</w:t>
        <w:tab/>
        <w:t>Brown</w:t>
        <w:tab/>
        <w:t>York</w:t>
        <w:tab/>
      </w:r>
      <w:hyperlink r:id="rId2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vbrown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154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dra</w:t>
        <w:tab/>
        <w:t>Kendall</w:t>
        <w:tab/>
        <w:t>York</w:t>
        <w:tab/>
      </w:r>
      <w:hyperlink r:id="rId2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kendall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161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ie</w:t>
        <w:tab/>
        <w:t>Adams</w:t>
        <w:tab/>
        <w:t>York</w:t>
        <w:tab/>
      </w:r>
      <w:hyperlink r:id="rId3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nadams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174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les</w:t>
        <w:tab/>
        <w:t>Morris</w:t>
        <w:tab/>
        <w:t>York</w:t>
        <w:tab/>
      </w:r>
      <w:hyperlink r:id="rId3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cmorris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184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ce</w:t>
        <w:tab/>
        <w:t>Williams</w:t>
        <w:tab/>
        <w:t>York</w:t>
        <w:tab/>
      </w:r>
      <w:hyperlink r:id="rId3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lwilliams@academyapplications.co.uk</w:t>
        </w:r>
      </w:hyperlink>
      <w:r>
        <w:rPr>
          <w:rFonts w:cs="Arial" w:ascii="Arial" w:hAnsi="Arial"/>
          <w:sz w:val="20"/>
          <w:szCs w:val="20"/>
        </w:rPr>
        <w:tab/>
        <w:t>01904 400194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Ellis</w:t>
        <w:tab/>
        <w:t>Jones</w:t>
        <w:tab/>
        <w:t>Leeds</w:t>
        <w:tab/>
      </w:r>
      <w:hyperlink r:id="rId3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ejones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11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Marty</w:t>
        <w:tab/>
        <w:t>Ziemssen</w:t>
        <w:tab/>
        <w:t>Leeds</w:t>
        <w:tab/>
      </w:r>
      <w:hyperlink r:id="rId3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mzimmstein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12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Janet</w:t>
        <w:tab/>
        <w:t>Grenfell</w:t>
        <w:tab/>
        <w:t>Leeds</w:t>
        <w:tab/>
      </w:r>
      <w:hyperlink r:id="rId3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jgrenfell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1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August</w:t>
        <w:tab/>
        <w:t>Charles</w:t>
        <w:tab/>
        <w:t>Leeds</w:t>
        <w:tab/>
      </w:r>
      <w:hyperlink r:id="rId3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charles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14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David</w:t>
        <w:tab/>
        <w:t>Williams</w:t>
        <w:tab/>
        <w:t>Leeds</w:t>
        <w:tab/>
      </w:r>
      <w:hyperlink r:id="rId3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dwilliams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15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Brenda</w:t>
        <w:tab/>
        <w:t>Holstein</w:t>
        <w:tab/>
        <w:t>Leeds</w:t>
        <w:tab/>
      </w:r>
      <w:hyperlink r:id="rId3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bhollstein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17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Julius</w:t>
        <w:tab/>
        <w:t>Maher</w:t>
        <w:tab/>
        <w:t>Leeds</w:t>
        <w:tab/>
      </w:r>
      <w:hyperlink r:id="rId3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jmaher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18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Mary-Lou</w:t>
        <w:tab/>
        <w:t>Dawson</w:t>
        <w:tab/>
        <w:t>Leeds</w:t>
        <w:tab/>
      </w:r>
      <w:hyperlink r:id="rId4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mdawson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19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Alfred</w:t>
        <w:tab/>
        <w:t>Beadle</w:t>
        <w:tab/>
        <w:t>Leeds</w:t>
        <w:tab/>
      </w:r>
      <w:hyperlink r:id="rId4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beadel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20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Marianne</w:t>
        <w:tab/>
        <w:t>Morris</w:t>
        <w:tab/>
        <w:t>Leeds</w:t>
        <w:tab/>
      </w:r>
      <w:hyperlink r:id="rId4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mmorris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21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Crystal</w:t>
        <w:tab/>
        <w:t>Waters</w:t>
        <w:tab/>
        <w:t>Leeds</w:t>
        <w:tab/>
      </w:r>
      <w:hyperlink r:id="rId4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cwaters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22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Zach</w:t>
        <w:tab/>
        <w:t>Mauriceson</w:t>
        <w:tab/>
        <w:t>Leeds</w:t>
        <w:tab/>
      </w:r>
      <w:hyperlink r:id="rId4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zmauriceson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2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Harry</w:t>
        <w:tab/>
        <w:t>Lovice</w:t>
        <w:tab/>
        <w:t>Leeds</w:t>
        <w:tab/>
      </w:r>
      <w:hyperlink r:id="rId4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lovice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24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Vernon</w:t>
        <w:tab/>
        <w:t>Lewis</w:t>
        <w:tab/>
        <w:t>Leeds</w:t>
        <w:tab/>
      </w:r>
      <w:hyperlink r:id="rId4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vlewis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25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Chantelle</w:t>
        <w:tab/>
        <w:t>Smith</w:t>
        <w:tab/>
        <w:t>Leeds</w:t>
        <w:tab/>
      </w:r>
      <w:hyperlink r:id="rId4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csmith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26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Jack</w:t>
        <w:tab/>
        <w:t>Jones</w:t>
        <w:tab/>
        <w:t>Leeds</w:t>
        <w:tab/>
      </w:r>
      <w:hyperlink r:id="rId4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jjones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27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Vivian</w:t>
        <w:tab/>
        <w:t>Moody</w:t>
        <w:tab/>
        <w:t>Leeds</w:t>
        <w:tab/>
      </w:r>
      <w:hyperlink r:id="rId4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vmoody@academyapplications.co.uk</w:t>
        </w:r>
      </w:hyperlink>
      <w:r>
        <w:rPr>
          <w:rFonts w:cs="Arial" w:ascii="Arial" w:hAnsi="Arial"/>
          <w:sz w:val="20"/>
          <w:szCs w:val="20"/>
        </w:rPr>
        <w:tab/>
        <w:t>0113 387 5228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Errol</w:t>
        <w:tab/>
        <w:t>Mortimer</w:t>
        <w:tab/>
        <w:t>Leeds</w:t>
        <w:tab/>
      </w:r>
      <w:hyperlink r:id="rId5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emoritmer@alpheius.com</w:t>
        </w:r>
      </w:hyperlink>
      <w:r>
        <w:rPr>
          <w:rFonts w:cs="Arial" w:ascii="Arial" w:hAnsi="Arial"/>
          <w:sz w:val="20"/>
          <w:szCs w:val="20"/>
        </w:rPr>
        <w:tab/>
        <w:t>0113 387 5229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nriette</w:t>
        <w:tab/>
        <w:t>Lacombe</w:t>
        <w:tab/>
        <w:t>Manchester</w:t>
        <w:tab/>
      </w:r>
      <w:hyperlink r:id="rId5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lacombe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61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telle</w:t>
        <w:tab/>
        <w:t>Poiret</w:t>
        <w:tab/>
        <w:t>Manchester</w:t>
        <w:tab/>
      </w:r>
      <w:hyperlink r:id="rId5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cpoiret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72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an</w:t>
        <w:tab/>
        <w:t>Gerierre</w:t>
        <w:tab/>
        <w:t>Manchester</w:t>
        <w:tab/>
      </w:r>
      <w:hyperlink r:id="rId5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jgerierre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8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re</w:t>
        <w:tab/>
        <w:t>Kras</w:t>
        <w:tab/>
        <w:t>Manchester</w:t>
        <w:tab/>
      </w:r>
      <w:hyperlink r:id="rId5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kras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94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liette</w:t>
        <w:tab/>
        <w:t>Vasmeule</w:t>
        <w:tab/>
        <w:t>Manchester</w:t>
        <w:tab/>
      </w:r>
      <w:hyperlink r:id="rId5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jvasmeule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05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n</w:t>
        <w:tab/>
        <w:t>DeLaMare</w:t>
        <w:tab/>
        <w:t>Manchester</w:t>
        <w:tab/>
      </w:r>
      <w:hyperlink r:id="rId5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gdelamare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16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i</w:t>
        <w:tab/>
        <w:t>Lacombe</w:t>
        <w:tab/>
        <w:t>Manchester</w:t>
        <w:tab/>
      </w:r>
      <w:hyperlink r:id="rId5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lacombe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27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erina</w:t>
        <w:tab/>
        <w:t>Castalova</w:t>
        <w:tab/>
        <w:t>Manchester</w:t>
        <w:tab/>
      </w:r>
      <w:hyperlink r:id="rId5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kcastalova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38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rida</w:t>
        <w:tab/>
        <w:t>Arameus</w:t>
        <w:tab/>
        <w:t>Manchester</w:t>
        <w:tab/>
      </w:r>
      <w:hyperlink r:id="rId5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narameus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49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ctor</w:t>
        <w:tab/>
        <w:t>Brounson</w:t>
        <w:tab/>
        <w:t>Manchester</w:t>
        <w:tab/>
      </w:r>
      <w:hyperlink r:id="rId6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vbrounson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51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anthea</w:t>
        <w:tab/>
        <w:t>Maurice</w:t>
        <w:tab/>
        <w:t>Manchester</w:t>
        <w:tab/>
      </w:r>
      <w:hyperlink r:id="rId6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xmaurice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62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telle</w:t>
        <w:tab/>
        <w:t>Renuasse</w:t>
        <w:tab/>
        <w:t>Manchester</w:t>
        <w:tab/>
      </w:r>
      <w:hyperlink r:id="rId6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crenausse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73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go</w:t>
        <w:tab/>
        <w:t>Castille</w:t>
        <w:tab/>
        <w:t>Manchester</w:t>
        <w:tab/>
      </w:r>
      <w:hyperlink r:id="rId6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castille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84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tian</w:t>
        <w:tab/>
        <w:t>Gadelle</w:t>
        <w:tab/>
        <w:t>Manchester</w:t>
        <w:tab/>
      </w:r>
      <w:hyperlink r:id="rId6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cgadelle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95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ian</w:t>
        <w:tab/>
        <w:t>Montepatre</w:t>
        <w:tab/>
        <w:t>Manchester</w:t>
        <w:tab/>
      </w:r>
      <w:hyperlink r:id="rId6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vmontepatre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06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dice</w:t>
        <w:tab/>
        <w:t>Stremanelle</w:t>
        <w:tab/>
        <w:t>Manchester</w:t>
        <w:tab/>
      </w:r>
      <w:hyperlink r:id="rId6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cstremanelle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17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lian</w:t>
        <w:tab/>
        <w:t>Hoppe</w:t>
        <w:tab/>
        <w:t>Manchester</w:t>
        <w:tab/>
      </w:r>
      <w:hyperlink r:id="rId6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jhoppe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28</w:t>
      </w:r>
    </w:p>
    <w:p>
      <w:pPr>
        <w:pStyle w:val="Normal"/>
        <w:tabs>
          <w:tab w:val="clear" w:pos="720"/>
          <w:tab w:val="left" w:pos="1454" w:leader="none"/>
          <w:tab w:val="left" w:pos="2977" w:leader="none"/>
          <w:tab w:val="left" w:pos="4820" w:leader="none"/>
          <w:tab w:val="left" w:pos="8789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Levon</w:t>
        <w:tab/>
        <w:t>Horace</w:t>
        <w:tab/>
        <w:t>Manchester</w:t>
        <w:tab/>
      </w:r>
      <w:hyperlink r:id="rId6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lhorace@academyapplications.co.uk</w:t>
        </w:r>
      </w:hyperlink>
      <w:r>
        <w:rPr>
          <w:rFonts w:cs="Arial" w:ascii="Arial" w:hAnsi="Arial"/>
          <w:sz w:val="20"/>
          <w:szCs w:val="20"/>
        </w:rPr>
        <w:tab/>
        <w:t>0161 566 0239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enkins@alpheiusge.com.nz" TargetMode="External"/><Relationship Id="rId3" Type="http://schemas.openxmlformats.org/officeDocument/2006/relationships/hyperlink" Target="mailto:hboramori@alpheiusge.com.nz" TargetMode="External"/><Relationship Id="rId4" Type="http://schemas.openxmlformats.org/officeDocument/2006/relationships/hyperlink" Target="mailto:pcleary@alpheiusge.ie" TargetMode="External"/><Relationship Id="rId5" Type="http://schemas.openxmlformats.org/officeDocument/2006/relationships/hyperlink" Target="mailto:sodowd@alpheiusge.ie" TargetMode="External"/><Relationship Id="rId6" Type="http://schemas.openxmlformats.org/officeDocument/2006/relationships/hyperlink" Target="mailto:chealy@alpheiusge.ie" TargetMode="External"/><Relationship Id="rId7" Type="http://schemas.openxmlformats.org/officeDocument/2006/relationships/hyperlink" Target="mailto:pmorrow@alpheiusge.ie" TargetMode="External"/><Relationship Id="rId8" Type="http://schemas.openxmlformats.org/officeDocument/2006/relationships/hyperlink" Target="mailto:aobrien@alpheiusge.ie" TargetMode="External"/><Relationship Id="rId9" Type="http://schemas.openxmlformats.org/officeDocument/2006/relationships/hyperlink" Target="mailto:mdoyle@alpheiusge.ie" TargetMode="External"/><Relationship Id="rId10" Type="http://schemas.openxmlformats.org/officeDocument/2006/relationships/hyperlink" Target="mailto:mquinn@alpheiusge.ie" TargetMode="External"/><Relationship Id="rId11" Type="http://schemas.openxmlformats.org/officeDocument/2006/relationships/hyperlink" Target="mailto:pdeegan@alpheiusge.ie" TargetMode="External"/><Relationship Id="rId12" Type="http://schemas.openxmlformats.org/officeDocument/2006/relationships/hyperlink" Target="mailto:dhayes@alpheiusge.ie" TargetMode="External"/><Relationship Id="rId13" Type="http://schemas.openxmlformats.org/officeDocument/2006/relationships/hyperlink" Target="mailto:tconnoly@alpheiusge.ie" TargetMode="External"/><Relationship Id="rId14" Type="http://schemas.openxmlformats.org/officeDocument/2006/relationships/hyperlink" Target="mailto:dgrant@alpheiusge.ie" TargetMode="External"/><Relationship Id="rId15" Type="http://schemas.openxmlformats.org/officeDocument/2006/relationships/hyperlink" Target="mailto:jkerr@alpheiusge.com.au" TargetMode="External"/><Relationship Id="rId16" Type="http://schemas.openxmlformats.org/officeDocument/2006/relationships/hyperlink" Target="mailto:hjones@alpheius.com.au" TargetMode="External"/><Relationship Id="rId17" Type="http://schemas.openxmlformats.org/officeDocument/2006/relationships/hyperlink" Target="mailto:aharrignton@alpheius.com.au" TargetMode="External"/><Relationship Id="rId18" Type="http://schemas.openxmlformats.org/officeDocument/2006/relationships/hyperlink" Target="mailto:pdawson@alpheius.com.au" TargetMode="External"/><Relationship Id="rId19" Type="http://schemas.openxmlformats.org/officeDocument/2006/relationships/hyperlink" Target="mailto:mjones@alpheius.com.au" TargetMode="External"/><Relationship Id="rId20" Type="http://schemas.openxmlformats.org/officeDocument/2006/relationships/hyperlink" Target="mailto:mgrayson@alpheius.com.au" TargetMode="External"/><Relationship Id="rId21" Type="http://schemas.openxmlformats.org/officeDocument/2006/relationships/hyperlink" Target="mailto:amillson@alpheius.com.au" TargetMode="External"/><Relationship Id="rId22" Type="http://schemas.openxmlformats.org/officeDocument/2006/relationships/hyperlink" Target="mailto:abennet@alpheius.com.au" TargetMode="External"/><Relationship Id="rId23" Type="http://schemas.openxmlformats.org/officeDocument/2006/relationships/hyperlink" Target="mailto:gsamuelson@alpheius.com.au" TargetMode="External"/><Relationship Id="rId24" Type="http://schemas.openxmlformats.org/officeDocument/2006/relationships/hyperlink" Target="mailto:nsmith@alpheius.com.au" TargetMode="External"/><Relationship Id="rId25" Type="http://schemas.openxmlformats.org/officeDocument/2006/relationships/hyperlink" Target="mailto:phenricks@alpheius.com.au" TargetMode="External"/><Relationship Id="rId26" Type="http://schemas.openxmlformats.org/officeDocument/2006/relationships/hyperlink" Target="mailto:vclark@alpheius.com.au" TargetMode="External"/><Relationship Id="rId27" Type="http://schemas.openxmlformats.org/officeDocument/2006/relationships/hyperlink" Target="mailto:jhancock@alpheius.com.au" TargetMode="External"/><Relationship Id="rId28" Type="http://schemas.openxmlformats.org/officeDocument/2006/relationships/hyperlink" Target="mailto:vbrown@alpheius.com.au" TargetMode="External"/><Relationship Id="rId29" Type="http://schemas.openxmlformats.org/officeDocument/2006/relationships/hyperlink" Target="mailto:skendall@alpheius.com.au" TargetMode="External"/><Relationship Id="rId30" Type="http://schemas.openxmlformats.org/officeDocument/2006/relationships/hyperlink" Target="mailto:nadams@alpheius.com.au" TargetMode="External"/><Relationship Id="rId31" Type="http://schemas.openxmlformats.org/officeDocument/2006/relationships/hyperlink" Target="mailto:cmorris@alpheius.com.au" TargetMode="External"/><Relationship Id="rId32" Type="http://schemas.openxmlformats.org/officeDocument/2006/relationships/hyperlink" Target="mailto:lwilliams@alpheius.com.au" TargetMode="External"/><Relationship Id="rId33" Type="http://schemas.openxmlformats.org/officeDocument/2006/relationships/hyperlink" Target="mailto:ejones@alpheiusge.com" TargetMode="External"/><Relationship Id="rId34" Type="http://schemas.openxmlformats.org/officeDocument/2006/relationships/hyperlink" Target="mailto:mzimmstein@alpheiusge.com" TargetMode="External"/><Relationship Id="rId35" Type="http://schemas.openxmlformats.org/officeDocument/2006/relationships/hyperlink" Target="mailto:jgrenfell@alpheiusge.com" TargetMode="External"/><Relationship Id="rId36" Type="http://schemas.openxmlformats.org/officeDocument/2006/relationships/hyperlink" Target="mailto:acharles@alpheiusge.com" TargetMode="External"/><Relationship Id="rId37" Type="http://schemas.openxmlformats.org/officeDocument/2006/relationships/hyperlink" Target="mailto:ejones@alpheiusge.com" TargetMode="External"/><Relationship Id="rId38" Type="http://schemas.openxmlformats.org/officeDocument/2006/relationships/hyperlink" Target="mailto:bhollstein@alpheiusge.com" TargetMode="External"/><Relationship Id="rId39" Type="http://schemas.openxmlformats.org/officeDocument/2006/relationships/hyperlink" Target="mailto:ejones@alpheiusge.com" TargetMode="External"/><Relationship Id="rId40" Type="http://schemas.openxmlformats.org/officeDocument/2006/relationships/hyperlink" Target="mailto:mdawson@alpheiusge.com" TargetMode="External"/><Relationship Id="rId41" Type="http://schemas.openxmlformats.org/officeDocument/2006/relationships/hyperlink" Target="mailto:abeadel@alpheiusge.com" TargetMode="External"/><Relationship Id="rId42" Type="http://schemas.openxmlformats.org/officeDocument/2006/relationships/hyperlink" Target="mailto:mmorris@alpheiusge.com" TargetMode="External"/><Relationship Id="rId43" Type="http://schemas.openxmlformats.org/officeDocument/2006/relationships/hyperlink" Target="mailto:cwaters@alpheiusge.com" TargetMode="External"/><Relationship Id="rId44" Type="http://schemas.openxmlformats.org/officeDocument/2006/relationships/hyperlink" Target="mailto:zmauriceson@alpheiusge.com" TargetMode="External"/><Relationship Id="rId45" Type="http://schemas.openxmlformats.org/officeDocument/2006/relationships/hyperlink" Target="mailto:hlovice@alpheiusge.com" TargetMode="External"/><Relationship Id="rId46" Type="http://schemas.openxmlformats.org/officeDocument/2006/relationships/hyperlink" Target="mailto:vlewis@alpheiusge.com" TargetMode="External"/><Relationship Id="rId47" Type="http://schemas.openxmlformats.org/officeDocument/2006/relationships/hyperlink" Target="mailto:csmith@alpheiusge.com" TargetMode="External"/><Relationship Id="rId48" Type="http://schemas.openxmlformats.org/officeDocument/2006/relationships/hyperlink" Target="mailto:jjones@alpheiusge.com" TargetMode="External"/><Relationship Id="rId49" Type="http://schemas.openxmlformats.org/officeDocument/2006/relationships/hyperlink" Target="mailto:vmoody@alpheiusge.com" TargetMode="External"/><Relationship Id="rId50" Type="http://schemas.openxmlformats.org/officeDocument/2006/relationships/hyperlink" Target="mailto:emoritmer@alpheius.com" TargetMode="External"/><Relationship Id="rId51" Type="http://schemas.openxmlformats.org/officeDocument/2006/relationships/hyperlink" Target="mailto:hlacombe@alpheiusge.fr" TargetMode="External"/><Relationship Id="rId52" Type="http://schemas.openxmlformats.org/officeDocument/2006/relationships/hyperlink" Target="mailto:hlacombe@alpheiusge.fr" TargetMode="External"/><Relationship Id="rId53" Type="http://schemas.openxmlformats.org/officeDocument/2006/relationships/hyperlink" Target="mailto:jgerierre@alpheiusge.fr" TargetMode="External"/><Relationship Id="rId54" Type="http://schemas.openxmlformats.org/officeDocument/2006/relationships/hyperlink" Target="mailto:pkras@alpheiusge.fr" TargetMode="External"/><Relationship Id="rId55" Type="http://schemas.openxmlformats.org/officeDocument/2006/relationships/hyperlink" Target="mailto:jvasmeule@alpheiusge.fr" TargetMode="External"/><Relationship Id="rId56" Type="http://schemas.openxmlformats.org/officeDocument/2006/relationships/hyperlink" Target="mailto:gdelamare@alpheiusge.fr" TargetMode="External"/><Relationship Id="rId57" Type="http://schemas.openxmlformats.org/officeDocument/2006/relationships/hyperlink" Target="mailto:slacombe@alpheiusge.fr" TargetMode="External"/><Relationship Id="rId58" Type="http://schemas.openxmlformats.org/officeDocument/2006/relationships/hyperlink" Target="mailto:kcastalova@alpheiusge.fr" TargetMode="External"/><Relationship Id="rId59" Type="http://schemas.openxmlformats.org/officeDocument/2006/relationships/hyperlink" Target="mailto:narameus@alpheiusge.fr" TargetMode="External"/><Relationship Id="rId60" Type="http://schemas.openxmlformats.org/officeDocument/2006/relationships/hyperlink" Target="mailto:vbrounson@alpheiusge.fr" TargetMode="External"/><Relationship Id="rId61" Type="http://schemas.openxmlformats.org/officeDocument/2006/relationships/hyperlink" Target="mailto:xmaurice@alpheiusge.fr" TargetMode="External"/><Relationship Id="rId62" Type="http://schemas.openxmlformats.org/officeDocument/2006/relationships/hyperlink" Target="mailto:crenausse@alpheiusge.fr" TargetMode="External"/><Relationship Id="rId63" Type="http://schemas.openxmlformats.org/officeDocument/2006/relationships/hyperlink" Target="mailto:hcastille@alpheiusge.fr" TargetMode="External"/><Relationship Id="rId64" Type="http://schemas.openxmlformats.org/officeDocument/2006/relationships/hyperlink" Target="mailto:cgadelle@alpheiusge.fr" TargetMode="External"/><Relationship Id="rId65" Type="http://schemas.openxmlformats.org/officeDocument/2006/relationships/hyperlink" Target="mailto:vmontepatre@alpheiusge.fr" TargetMode="External"/><Relationship Id="rId66" Type="http://schemas.openxmlformats.org/officeDocument/2006/relationships/hyperlink" Target="mailto:cstremanelle@alpheiusge.fr" TargetMode="External"/><Relationship Id="rId67" Type="http://schemas.openxmlformats.org/officeDocument/2006/relationships/hyperlink" Target="mailto:jhoppe@alpheiusge.fr" TargetMode="External"/><Relationship Id="rId68" Type="http://schemas.openxmlformats.org/officeDocument/2006/relationships/hyperlink" Target="mailto:lhorace@alpheiusge.fr" TargetMode="Externa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10:00Z</dcterms:created>
  <dc:creator>BCS</dc:creator>
  <dc:description/>
  <dc:language>en-US</dc:language>
  <cp:lastModifiedBy>BCS</cp:lastModifiedBy>
  <dcterms:modified xsi:type="dcterms:W3CDTF">2009-09-01T07:10:00Z</dcterms:modified>
  <cp:revision>2</cp:revision>
  <dc:subject/>
  <dc:title/>
</cp:coreProperties>
</file>