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559"/>
        <w:gridCol w:w="2268"/>
        <w:gridCol w:w="1417"/>
        <w:gridCol w:w="1272"/>
      </w:tblGrid>
      <w:tr>
        <w:trPr>
          <w:tblHeader w:val="true"/>
        </w:trPr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tl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irstNam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astNam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ddress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ity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untry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r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ichel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mbrose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45 Northern Roa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ldbridge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r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am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re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5 Eastern Avenu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wburgh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r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enr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cudamo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 Crystal Roa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wburgh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r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al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obin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 Western Stree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ldbridge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r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ayn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ackso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 Calverton Roa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ldbridge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sa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oy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 Richards Plac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wburgh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on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 New Wa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wburgh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r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ria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ill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5 Leather Lan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ldbridge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r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al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mit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6 The Avenu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wburgh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r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an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nni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in Wa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wburgh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r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’Bri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cker Wa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wburgh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>
      <w:rFonts w:ascii="Garamond" w:hAnsi="Garamond" w:cs="Garamond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  <w:ind w:left="240" w:hanging="0"/>
    </w:pPr>
    <w:rPr>
      <w:rFonts w:ascii="Garamond" w:hAnsi="Garamond" w:cs="Garamond"/>
      <w:i/>
      <w:iC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480" w:hanging="0"/>
    </w:pPr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4:22:00Z</dcterms:created>
  <dc:creator>ECDL Foundation</dc:creator>
  <dc:description/>
  <cp:keywords/>
  <dc:language>en-US</dc:language>
  <cp:lastModifiedBy>European Computer Driving Licence Foundation Ltd.</cp:lastModifiedBy>
  <dcterms:modified xsi:type="dcterms:W3CDTF">2009-08-27T13:48:00Z</dcterms:modified>
  <cp:revision>14</cp:revision>
  <dc:subject/>
  <dc:title/>
</cp:coreProperties>
</file>