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80" w:after="9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Meeting Acceptance Form</w:t>
      </w:r>
    </w:p>
    <w:p>
      <w:pPr>
        <w:pStyle w:val="Heading5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Re: New Stadium Building in Newburgh telephone survey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b/>
          <w:sz w:val="24"/>
        </w:rPr>
        <w:t>Newburgh Sports Development Committee</w:t>
      </w:r>
      <w:r>
        <w:rPr>
          <w:rFonts w:cs="Arial" w:ascii="Arial" w:hAnsi="Arial"/>
          <w:sz w:val="24"/>
        </w:rPr>
        <w:t xml:space="preserve"> kindly requests you to provide the following information, by </w:t>
      </w:r>
      <w:r>
        <w:rPr>
          <w:rFonts w:cs="Arial" w:ascii="Arial" w:hAnsi="Arial"/>
          <w:b/>
          <w:sz w:val="24"/>
        </w:rPr>
        <w:t>June 2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/>
        <w:t xml:space="preserve"> at the latest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illing to take part in this surve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134233147"/>
                  <w:enabled/>
                  <w:ddList>
                    <w:result w:val="0"/>
                    <w:listEntry w:val="No"/>
                    <w:listEntry w:val="Please send more informa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4233147"/>
            <w:bookmarkStart w:id="1" w:name="__Fieldmark__0_13423314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ease add me to the mailing list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4233147"/>
            <w:bookmarkStart w:id="3" w:name="__Fieldmark__1_13423314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/>
      </w:pPr>
      <w:r>
        <w:rPr/>
        <w:t>My details for mailing are as below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 (Home)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  <w:t xml:space="preserve">Proposal for New Stadium Building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f:</w:t>
            <w:tab/>
          </w:r>
          <w:bookmarkStart w:id="4" w:name="ref"/>
          <w:r>
            <w:rPr>
              <w:rFonts w:cs="Verdana" w:ascii="Verdana" w:hAnsi="Verdana"/>
              <w:sz w:val="18"/>
            </w:rPr>
            <w:t>COMM/PRO/00</w:t>
          </w:r>
          <w:bookmarkEnd w:id="4"/>
          <w:r>
            <w:rPr>
              <w:rFonts w:cs="Verdana" w:ascii="Verdana" w:hAnsi="Verdana"/>
              <w:sz w:val="18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Issue:</w:t>
            <w:tab/>
          </w:r>
          <w:bookmarkStart w:id="5" w:name="issue"/>
          <w:r>
            <w:rPr>
              <w:rFonts w:cs="Verdana" w:ascii="Verdana" w:hAnsi="Verdana"/>
              <w:sz w:val="18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e:</w:t>
            <w:tab/>
          </w:r>
          <w:bookmarkStart w:id="6" w:name="date"/>
          <w:r>
            <w:rPr>
              <w:rFonts w:cs="Verdana" w:ascii="Verdana" w:hAnsi="Verdana"/>
              <w:sz w:val="18"/>
            </w:rPr>
            <w:t>07/08/</w:t>
          </w:r>
          <w:bookmarkEnd w:id="6"/>
          <w:r>
            <w:rPr>
              <w:rFonts w:cs="Verdana" w:ascii="Verdana" w:hAnsi="Verdana"/>
              <w:sz w:val="18"/>
            </w:rPr>
            <w:t>09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Page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of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3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50:00Z</dcterms:modified>
  <cp:revision>13</cp:revision>
  <dc:subject/>
  <dc:title/>
</cp:coreProperties>
</file>