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</w:tblGrid>
      <w:tr>
        <w:trPr>
          <w:trHeight w:val="60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m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229"/>
      </w:tblGrid>
      <w:tr>
        <w:trPr>
          <w:trHeight w:val="57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o not enter an answer on this row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o not enter an answer on this row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o not enter an answer on this row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o not enter an answer on this row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o not enter an answer on this row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o not enter an answer on this row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Do not enter an answer on this row.</w:t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man Old Style" w:hAnsi="Bookman Old Style" w:eastAsia="Times New Roman" w:cs="Bookman Old Style"/>
      <w:color w:val="auto"/>
      <w:sz w:val="22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30:00Z</dcterms:created>
  <dc:creator>aidanp</dc:creator>
  <dc:description/>
  <cp:keywords/>
  <dc:language>en-US</dc:language>
  <cp:lastModifiedBy>stbrown</cp:lastModifiedBy>
  <dcterms:modified xsi:type="dcterms:W3CDTF">2009-06-30T16:12:00Z</dcterms:modified>
  <cp:revision>3</cp:revision>
  <dc:subject/>
  <dc:title>Answer File</dc:title>
</cp:coreProperties>
</file>